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6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AUTOCAD COMMANDS (Part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variables in AutoLISP.  There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declared at the top level of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lobal variables and their values are accessi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in or out of the body of a function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retrieved.  They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a global variable changes that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ccess the variable in a glob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expression binds the variable X to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ression that uses X will find its value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un FIND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expression that binds X to a value insid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s exactly the same effect when the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globally changes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un XGLOB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variable differs from a global variabl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is declared local within a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on entering a function in which a variable has be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, AutoLISP will store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s value may change within the body of the function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clared to be local, but as soon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executing, AutoLISP restores the origin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or binds it to nil if it did not exist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within the body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ignificant implications.  Variables of the sam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within applications without fear of conflict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heap is optimized as variables return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to nil on exit from the function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declared local to a function b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quired arguments and/or local variable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variable X has been declared loca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LOCAL.  But before you create XLOCAL, check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inding of the variable X is 2 (if it isn't, use SET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t 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un XLOCAL (/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ward slash preceding the variable X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required arguments to a functio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-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nction XLOCA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XLOCAL returns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function definition, which is (setq x 0). 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und to a value of 0 during execution of the function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valu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X has been restored to its value prior to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INT statement to XLOCAL in order to examin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hile still inside the function, and use PRIN1 to prin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exit from the function.  The PROMPT func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the user to describe the variab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un XLOCAL (/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mpt "The value of X i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se, variables should be declared loca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which they are used.  This avoids the possibility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variables of the same name else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other applications, and can help reduce demands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ariables should never be declared loca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been fully debugged.  The reason for thi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rashes or gives unpredictable resul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xamine the values of locally-declared variab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und inside the calling function, because they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as soon as the fun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should be used whenever more than on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determine the value of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:  Writing New AutoCAD Commands,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write the function MYFUN from Tutorial 5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PT1 and PT2 are declared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write the function MYFUN from Tutorial 5 to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arguments passed to MYFUN should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utori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ubr is the data type in AutoLISP for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expression whose first element is a function,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ent of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ms must have a function as their first ele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.  Lists constructed to hold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evaluated, therefore, their first eleme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subr (or a user-define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name of the function being defined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 and/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pressions in the body of the definition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nstructions to be executed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alue of the last expression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the AutoLISP (load) function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face with C: the name of the function as it'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clude the name of a symbol in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values of any required arguments passed to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re mapped to all places in the 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the definition where the symbol name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required argument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